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 uzupełnieniu pisma SM 18/2013 z 28.06.2013 przekazuję informacje dla rozesłania do wszystkich oferentów:</w:t>
        <w:br/>
        <w:t>W dokumentacji projektowej branży elektrycznej PROJEKT WYKONAWCZY (PW) cz. 6.3 - Projekt instalacji elektrycznej - oświetlenia terenu (E)w konsekwencji wydzielenia działki kaplicy ulega zmianie rysunek nr 2/E - schemat oświetlenia zewnętrznego na rysunek oznaczony 2/E/Z - ZMIA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51:00Z</dcterms:created>
  <dc:creator>UM Poniec</dc:creator>
  <dc:description/>
  <cp:keywords/>
  <dc:language>en-US</dc:language>
  <cp:lastModifiedBy>UM Poniec</cp:lastModifiedBy>
  <dcterms:modified xsi:type="dcterms:W3CDTF">2013-07-04T08:51:00Z</dcterms:modified>
  <cp:revision>2</cp:revision>
  <dc:subject/>
  <dc:title/>
</cp:coreProperties>
</file>