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ytania i Odpowiedzi 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Brak w dokumentacji schematów jednokreskowych rozdzielnic RK i TG. Prosimy o zamieszczenie na stronie internetowej w/w schematów.</w:t>
      </w:r>
    </w:p>
    <w:p>
      <w:pPr>
        <w:pStyle w:val="Normal"/>
        <w:rPr/>
      </w:pPr>
      <w:r>
        <w:rPr/>
        <w:t>Dołączony do materałów przetargowych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Uprzejmie proszę o podanie typu opraw nad torem do bowling-u. Na rzucie piętra są wyrysowane oprawy o mocy 1x35W i 2x36W jednak nie mają swojego objaśnienia w legendzie opraw. Czy może oprawy te są dostawą firmy montującej tor do kręgli i będą przez nią określone?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Art. 10 pkt 10.2.- Ostateczne rozliczenie przedmiotu umowy nastąpi na podstawie faktycznie wykonanego zakresu robót z uwzględnieniem postanowień art. 1”</w:t>
      </w:r>
    </w:p>
    <w:p>
      <w:pPr>
        <w:pStyle w:val="Normal"/>
        <w:rPr/>
      </w:pPr>
      <w:r>
        <w:rPr/>
        <w:t>Gdzie znajduje się przywołany art. 1? ( projekt umowy rozpoczyna się od art.2 )</w:t>
      </w:r>
    </w:p>
    <w:p>
      <w:pPr>
        <w:pStyle w:val="Normal"/>
        <w:rPr/>
      </w:pPr>
      <w:r>
        <w:rPr/>
        <w:t>Art. 1 określa przedmiot zamówienia czyli Budowa Hali Widowiskowo Sportowej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W SIWZ rozdz. III pkt 6 brzmi :</w:t>
      </w:r>
    </w:p>
    <w:p>
      <w:pPr>
        <w:pStyle w:val="Normal"/>
        <w:rPr/>
      </w:pPr>
      <w:r>
        <w:rPr/>
        <w:t>,, Informacja na temat możliwości powierzenia przez wykonawcę wykonania części lub całości zamówienia podwykonawcom:</w:t>
      </w:r>
    </w:p>
    <w:p>
      <w:pPr>
        <w:pStyle w:val="Normal"/>
        <w:rPr/>
      </w:pPr>
      <w:r>
        <w:rPr/>
        <w:t>wykonawca może powierzyć wykonanie części lub całości niniejszego zamówienia podwykonawcom. W takim przypadku zobowiązany jest do wykazania w formularzu ofertowym części zamówienia, której wykonanie zamierza powierzyć podwykonawcom. W przypadku stwierdzenia w trakcie realizacji zamówienia pracę podwykonawców, którzy nie byli uwidocznieni w wykazie umowa zostanie zerwana.”</w:t>
      </w:r>
    </w:p>
    <w:p>
      <w:pPr>
        <w:pStyle w:val="Normal"/>
        <w:rPr/>
      </w:pPr>
      <w:r>
        <w:rPr/>
        <w:t>Jaki wykaz Zamawiający ma na myśli?</w:t>
      </w:r>
    </w:p>
    <w:p>
      <w:pPr>
        <w:pStyle w:val="Normal"/>
        <w:rPr/>
      </w:pPr>
      <w:r>
        <w:rPr/>
        <w:t>Jeżeli oferent zamierza zlecić roboty podwykonawco to powinien załączyć wykaz  z nazwą zakładu i zakresu prac które będzie wykony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Zapis w projekcie umowy : ,, Wykonawca ma prawo podpisać umowę o wykonanie części robót budowlanych z podwykonawcami wymienionymi przyjętej ofercie przetargowej.”</w:t>
      </w:r>
    </w:p>
    <w:p>
      <w:pPr>
        <w:pStyle w:val="Normal"/>
        <w:rPr/>
      </w:pPr>
      <w:r>
        <w:rPr/>
        <w:t>Zamawiający zgodnie z przytoczonym we wcześniejszym punkcie cytatem z SIWZ może żądać podania w ofercie jedynie zakresu robót przewidziany do realizacji przez podwykonawców, a nie nazwy konkretnych firm, które w momencie realizacji robót mogą np. już nie istnieć. Proszę o skorygowanie powyższego zapisu.</w:t>
      </w:r>
    </w:p>
    <w:p>
      <w:pPr>
        <w:pStyle w:val="Normal"/>
        <w:rPr/>
      </w:pPr>
      <w:r>
        <w:rPr/>
        <w:t>Odpowiedz pkt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rosimy o dostarczenie rysunków z detalami  balustrad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ony do materiałów przetargowych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pl-PL"/>
        </w:rPr>
        <w:t xml:space="preserve">8.Dot. pkt. 10.3. propozycji umowy Prosimy o potwierdzenie, iż pod pojęciem „należności podwykonawcy” o których mowa w przywołanym pkt. 10.3. umowy należy rozumieć należności podwykonawcze </w:t>
      </w:r>
      <w:r>
        <w:rPr>
          <w:rFonts w:eastAsia="Times New Roman"/>
          <w:u w:val="single"/>
          <w:lang w:eastAsia="pl-PL"/>
        </w:rPr>
        <w:t>wymagalne i bezsporne</w:t>
      </w:r>
      <w:r>
        <w:rPr>
          <w:rFonts w:eastAsia="Times New Roman"/>
          <w:lang w:eastAsia="pl-PL"/>
        </w:rPr>
        <w:t xml:space="preserve">.  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Tak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/>
      </w:pPr>
      <w:r>
        <w:rPr/>
        <w:t>9. Zamawiający wyrazi zgodę na cecję wierzytelności z instytucją /bankiem dla zabezpieczenia kredytu . W związku z powyższym proszę o jednoznaczna odpowiedź czy Zamawiający wyrazi zgodę na taką cesję .</w:t>
      </w:r>
    </w:p>
    <w:p>
      <w:pPr>
        <w:pStyle w:val="Normal"/>
        <w:rPr/>
      </w:pPr>
      <w:r>
        <w:rPr/>
        <w:t>Nie wyrażamy zgody</w:t>
      </w:r>
    </w:p>
    <w:p>
      <w:pPr>
        <w:pStyle w:val="Normal"/>
        <w:rPr/>
      </w:pPr>
      <w:r>
        <w:rPr/>
        <w:t>Zestaw pytań nr IV</w:t>
      </w:r>
    </w:p>
    <w:p>
      <w:pPr>
        <w:pStyle w:val="Akapitzlist"/>
        <w:numPr>
          <w:ilvl w:val="0"/>
          <w:numId w:val="3"/>
        </w:numPr>
        <w:rPr/>
      </w:pPr>
      <w:r>
        <w:rPr/>
        <w:t>Wnioski badań geologicznych w punkcie 3 mówią, że należy usunąć warstwę nasypów niekontrolowanych o gr. od 0,8 do 1,1 m. na całej powierzchni budynku.</w:t>
      </w:r>
    </w:p>
    <w:p>
      <w:pPr>
        <w:pStyle w:val="Akapitzlist"/>
        <w:rPr/>
      </w:pPr>
      <w:r>
        <w:rPr/>
        <w:t>Brak takich prac w przedmiarach, prosimy o uzupełnienie przedmiarów.</w:t>
      </w:r>
    </w:p>
    <w:p>
      <w:pPr>
        <w:pStyle w:val="Akapitzlist"/>
        <w:numPr>
          <w:ilvl w:val="0"/>
          <w:numId w:val="4"/>
        </w:numPr>
        <w:rPr/>
      </w:pPr>
      <w:r>
        <w:rPr/>
        <w:t>Zgodnie z przedmiarem robót branża budowlana nie należy usuwać warstwy nasypów  niekontrolowanych (tylko 20 cm warstwy górnej) na całej powierzchni budynku, istniejące podłoże należy dogęścić pod posadzką sali do parametrów E</w:t>
      </w:r>
      <w:r>
        <w:rPr>
          <w:vertAlign w:val="subscript"/>
        </w:rPr>
        <w:t>vd</w:t>
      </w:r>
      <w:r>
        <w:rPr/>
        <w:t>≥25MPa, E</w:t>
      </w:r>
      <w:r>
        <w:rPr>
          <w:vertAlign w:val="subscript"/>
        </w:rPr>
        <w:t>2</w:t>
      </w:r>
      <w:r>
        <w:rPr/>
        <w:t>≥50MPa, Io≤2,5 oraz pod posadzkami pomieszczeń do parametrów E</w:t>
      </w:r>
      <w:r>
        <w:rPr>
          <w:vertAlign w:val="subscript"/>
        </w:rPr>
        <w:t>vd</w:t>
      </w:r>
      <w:r>
        <w:rPr/>
        <w:t>≥20MPa, E</w:t>
      </w:r>
      <w:r>
        <w:rPr>
          <w:vertAlign w:val="subscript"/>
        </w:rPr>
        <w:t>2</w:t>
      </w:r>
      <w:r>
        <w:rPr/>
        <w:t>≥40MPa, Io≤2,6,  następnie należy wykonać stabilizację  piasku z cementem o wytrzymałości Rm=2,5MPa gr.15cm pod całością posadzek, później wykonać  podkład z piasku gr. 30 cm zgęszczonego do parametrów pod posadzką sali do parametrów E</w:t>
      </w:r>
      <w:r>
        <w:rPr>
          <w:vertAlign w:val="subscript"/>
        </w:rPr>
        <w:t>vd</w:t>
      </w:r>
      <w:r>
        <w:rPr/>
        <w:t>≥40MPa, E</w:t>
      </w:r>
      <w:r>
        <w:rPr>
          <w:vertAlign w:val="subscript"/>
        </w:rPr>
        <w:t>2</w:t>
      </w:r>
      <w:r>
        <w:rPr/>
        <w:t>≥80MPa, Io≤2,3 oraz pod posadzkami pomieszczeń do parametrów E</w:t>
      </w:r>
      <w:r>
        <w:rPr>
          <w:vertAlign w:val="subscript"/>
        </w:rPr>
        <w:t>vd</w:t>
      </w:r>
      <w:r>
        <w:rPr/>
        <w:t>≥60MPa, E</w:t>
      </w:r>
      <w:r>
        <w:rPr>
          <w:vertAlign w:val="subscript"/>
        </w:rPr>
        <w:t>2</w:t>
      </w:r>
      <w:r>
        <w:rPr/>
        <w:t>≥30MPa, Io≤2,3, następnie wykonać należy chudy beton B-10. Przedmiar robót branża budowlana należy uzupełnić o pozycję: powierzchniowe dogęszczenie istniejącego podłoża gruntowego pod posadzki  sali w ilości 1033,56 m</w:t>
      </w:r>
      <w:r>
        <w:rPr>
          <w:vertAlign w:val="superscript"/>
        </w:rPr>
        <w:t>2</w:t>
      </w:r>
      <w:r>
        <w:rPr/>
        <w:t>, powierzchniowe dogęszczenie istniejącego podłoża gruntowego pod posadzkami pomieszczeń w ilości 925,05 m</w:t>
      </w:r>
      <w:r>
        <w:rPr>
          <w:vertAlign w:val="superscript"/>
        </w:rPr>
        <w:t>2</w:t>
      </w:r>
      <w:r>
        <w:rPr/>
        <w:t>, podbudowę z piasku  stabilizowanego  cementem gr. 15 cm pod posadzkami pomieszczeń w ilości 925,05 m</w:t>
      </w:r>
      <w:r>
        <w:rPr>
          <w:vertAlign w:val="superscript"/>
        </w:rPr>
        <w:t>2</w:t>
      </w:r>
      <w:r>
        <w:rPr/>
        <w:t xml:space="preserve"> oraz  zagęszczenie podsypki piaszczystej pod posadzkami pomieszczeń w ilości 925,05 m</w:t>
      </w:r>
      <w:r>
        <w:rPr>
          <w:vertAlign w:val="superscript"/>
        </w:rPr>
        <w:t>2</w:t>
      </w:r>
      <w:r>
        <w:rPr/>
        <w:t>.</w:t>
      </w:r>
    </w:p>
    <w:p>
      <w:pPr>
        <w:pStyle w:val="Akapitzlist"/>
        <w:numPr>
          <w:ilvl w:val="0"/>
          <w:numId w:val="3"/>
        </w:numPr>
        <w:rPr/>
      </w:pPr>
      <w:r>
        <w:rPr/>
        <w:t>W wyniku usunięcia nasypów niekontrolowanych o gr. od 0,8 do 1,1 m konieczne będzie wykonanie nasypu budowlanego z piasku o takiej samej grubości. Prosimy o uzupełnienie danych prac ziemnych.</w:t>
      </w:r>
    </w:p>
    <w:p>
      <w:pPr>
        <w:pStyle w:val="Akapitzlist"/>
        <w:numPr>
          <w:ilvl w:val="0"/>
          <w:numId w:val="4"/>
        </w:numPr>
        <w:rPr/>
      </w:pPr>
      <w:r>
        <w:rPr/>
        <w:t>Odpowiedź zgodnie z punktem 18</w:t>
      </w:r>
      <w:r>
        <w:rPr>
          <w:color w:val="4F81BD"/>
        </w:rPr>
        <w:t>.</w:t>
      </w:r>
    </w:p>
    <w:p>
      <w:pPr>
        <w:pStyle w:val="Akapitzlist"/>
        <w:numPr>
          <w:ilvl w:val="0"/>
          <w:numId w:val="4"/>
        </w:numPr>
        <w:rPr/>
      </w:pPr>
      <w:r>
        <w:rPr/>
        <w:t>Poz. 291 mówi o wykonaniu łącznika z PCV, brak jednak szczegółowych rysunków tej konstrukcji. Prosimy o szczegółowe rysunki konstrukcji łącznika z uwzględnieniem kolorystyki, rodzaju szklenia ścian oraz rodzaju szklenia stropu.</w:t>
      </w:r>
    </w:p>
    <w:p>
      <w:pPr>
        <w:pStyle w:val="Akapitzlist"/>
        <w:ind w:left="360" w:hanging="0"/>
        <w:rPr/>
      </w:pPr>
      <w:r>
        <w:rPr/>
        <w:t>Łącznik z PCV  w dziale 10 poz. 2910 należy wykonać zgodnie z przedmiarem robót branża budowlana i wg załączonego rysunku- złącznik nr3</w:t>
      </w:r>
    </w:p>
    <w:p>
      <w:pPr>
        <w:pStyle w:val="Akapitzlist"/>
        <w:numPr>
          <w:ilvl w:val="0"/>
          <w:numId w:val="3"/>
        </w:numPr>
        <w:rPr/>
      </w:pPr>
      <w:r>
        <w:rPr/>
        <w:t>W pozycji przedmiarowej 293 występuje balustrada stalowa z pochwytem drewnianym a w pozycji 294 występuje balustrada stalowa z wypełnieniem ze szkła. Pozycje te są sprzeczne z punktem 7.20 opisu technicznego gdzie jest mowa o balustradach stalowych malowanych w kolorze ciemno szarym. Prosimy o określenie jakie rozwiązania materiałowe należy zastosować w danych pozycjach przedmiarowych.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Balustrady stalowe  w dziale 11 poz. 2930 i 2940 należy wykonać zgodnie z przedmiarem robót branża budowlana i wg załączonego rysunku – załącznik nr 4. Jednocześnie informujemy, że balustrada stalowa z wypełnieniem ze szkła występuje klatka schodowa nr 3. </w:t>
      </w:r>
    </w:p>
    <w:p>
      <w:pPr>
        <w:pStyle w:val="Akapitzlist"/>
        <w:numPr>
          <w:ilvl w:val="0"/>
          <w:numId w:val="3"/>
        </w:numPr>
        <w:rPr/>
      </w:pPr>
      <w:r>
        <w:rPr/>
        <w:t>Brak prac związanych z wykonaniem na elewacji napisu „Hala widowiskowo-sportowa” oraz odwzorowań ludzi uprawiających pewne dyscypliny sportowe. Prosimy o uzupełnienie przedmiarów o dane prace.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Napis należy wykonać z płyty styrodurowej, napis na długości 15m , wysokość liter 0,6 m malowane w kolorze szarym ( RAL 7001) mocowane do ściany za pomocą kleju. Odwzorowania ludzi na elewacji należy wykonać jako malowane na tynku po uprzednim obrysie z szablonu, wielkość każdego z rysunków mieści się w prostokącie o wym. 1,8m x3,5m – ilość 4 szt. </w:t>
      </w:r>
    </w:p>
    <w:p>
      <w:pPr>
        <w:pStyle w:val="Akapitzlist"/>
        <w:rPr/>
      </w:pPr>
      <w:r>
        <w:rPr/>
        <w:t>Przedmiar robót branża budowlana należy uzupełnić o pozycję  podane wyżej.</w:t>
      </w:r>
    </w:p>
    <w:p>
      <w:pPr>
        <w:pStyle w:val="Akapitzlist"/>
        <w:numPr>
          <w:ilvl w:val="0"/>
          <w:numId w:val="3"/>
        </w:numPr>
        <w:rPr/>
      </w:pPr>
      <w:r>
        <w:rPr/>
        <w:t>Prosimy o  uzupełnienie projektu rozwiązania łącznika – brak w udostępnionej dokumentacji projektu łącznika.</w:t>
      </w:r>
    </w:p>
    <w:p>
      <w:pPr>
        <w:pStyle w:val="Normal"/>
        <w:rPr/>
      </w:pPr>
      <w:r>
        <w:rPr/>
        <w:t>Udostępniamy przekrój przez łącznik –  załącznik nr3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godnie z Projektem Budowlanym posadzki w pomieszczeniach Fitness aerobic, Siłowni i w Salce korekcyjnej mają być wykończone wykładziną sportową poliuretanową. Przedmiar robót zakłada w tych pomieszczeniach posadzkę sportową wylewaną. Prosimy o informację, jaki rodzaj posadzki należy ująć w ofercie.</w:t>
      </w:r>
    </w:p>
    <w:p>
      <w:pPr>
        <w:pStyle w:val="Akapitzlist"/>
        <w:numPr>
          <w:ilvl w:val="0"/>
          <w:numId w:val="1"/>
        </w:numPr>
        <w:rPr/>
      </w:pPr>
      <w:r>
        <w:rPr>
          <w:rFonts w:eastAsia="Times New Roman"/>
          <w:lang w:eastAsia="pl-PL"/>
        </w:rPr>
        <w:t> </w:t>
      </w:r>
      <w:r>
        <w:rPr>
          <w:rFonts w:eastAsia="Times New Roman"/>
          <w:lang w:eastAsia="pl-PL"/>
        </w:rPr>
        <w:t xml:space="preserve">W pomieszczeniach fitness aerobik, siłowni, salce korekcyjnej należy przyjąć jako posadzkę wykładzinę sportową poliuretanową w ilości wykazanej w przedmiarze </w:t>
      </w:r>
      <w:r>
        <w:rPr/>
        <w:t>w dziale 09 w poz. 2330</w:t>
      </w:r>
      <w:r>
        <w:rPr>
          <w:rFonts w:eastAsia="Times New Roman"/>
          <w:lang w:eastAsia="pl-PL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bCs/>
          <w:lang w:eastAsia="pl-PL"/>
        </w:rPr>
      </w:pPr>
      <w:r>
        <w:rPr>
          <w:rFonts w:eastAsia="Times New Roman"/>
          <w:lang w:eastAsia="pl-PL"/>
        </w:rPr>
        <w:t>Prosimy o uzupełnienie zestawienia stolarki PCV o elementy związane z budową łącznika pomiędzy istniejącą szkołą, a projektowaną salą.</w:t>
      </w:r>
    </w:p>
    <w:p>
      <w:pPr>
        <w:pStyle w:val="Akapitzlist"/>
        <w:numPr>
          <w:ilvl w:val="0"/>
          <w:numId w:val="1"/>
        </w:numPr>
        <w:rPr/>
      </w:pPr>
      <w:r>
        <w:rPr/>
        <w:t>Odpowiedź zgodnie z punktem 27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osimy o zamieszczenie na stronie schematów ideowych rozdzielnic: R2, TOS.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  <w:lang w:eastAsia="pl-PL"/>
        </w:rPr>
      </w:pPr>
      <w:r>
        <w:rPr/>
        <w:t xml:space="preserve">Rozdzielnica „R2” wg  załącznika nr 5. Tablica "TOŚ" wyposażona jest </w:t>
        <w:br/>
        <w:t>tylko w 7 przycisków typu SVN311 które sterują przekaźnikami bistabilnymi w rozdzielnicach "RG" i "R1", można je zabudować w dowolnej wtynkowej stalowej 12-mod. obudowie .</w:t>
        <w:br/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osimy o zamieszczenie na stronie schematu ideowego szafy nagłośnienia typu RACK.</w:t>
      </w:r>
    </w:p>
    <w:p>
      <w:pPr>
        <w:pStyle w:val="Akapitzlist"/>
        <w:numPr>
          <w:ilvl w:val="0"/>
          <w:numId w:val="1"/>
        </w:numPr>
        <w:rPr>
          <w:rFonts w:eastAsia="Times New Roman"/>
          <w:lang w:eastAsia="pl-PL"/>
        </w:rPr>
      </w:pPr>
      <w:r>
        <w:rPr/>
        <w:t>Schemat ideowy szafy RACK został zamieszczony w projekcie branża elektryczna na rysunku nr 3A.</w:t>
      </w:r>
    </w:p>
    <w:p>
      <w:pPr>
        <w:pStyle w:val="Normal"/>
        <w:spacing w:before="0" w:after="20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33:00Z</dcterms:created>
  <dc:creator>KrystianJ</dc:creator>
  <dc:description/>
  <cp:keywords/>
  <dc:language>en-US</dc:language>
  <cp:lastModifiedBy>UM Poniec</cp:lastModifiedBy>
  <dcterms:modified xsi:type="dcterms:W3CDTF">2013-09-27T09:35:00Z</dcterms:modified>
  <cp:revision>10</cp:revision>
  <dc:subject/>
  <dc:title/>
</cp:coreProperties>
</file>